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7095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综采一队采掘电钳工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综采一队采掘电钳工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13"/>
                                <w:szCs w:val="13"/>
                                <w:lang w:eastAsia="zh-CN"/>
                              </w:rPr>
                              <w:t>操作标准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3"/>
                                <w:szCs w:val="13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开工需检查周围环境，做好安全确认，保证上顶及两帮支护完好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用便携式瓦斯检测仪测瓦斯，瓦斯浓度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%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以下方可开盖操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依次停上级电源，本级电源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闭锁，锁好能源隔离锁，挂好停电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进行手指口述。打开开关盖，验电，放电，加封地线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开始检修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检修完毕后，检查好设备完好，拆除封地线，盖好设备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施工过程中，无关人员不得帮助检修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  <w:t>三、 采掘电钳工注意事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停电前做好联系确认，满足停电条件后，方可进行停电操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检修、搬迁电气设备、电缆盒电线前必须从所检修、搬迁的电气设备、电缆盒电线的上一级开关切断电源。开关把手在切断电源时必须闭锁、挂牌、上能源隔离锁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严格执行“谁停电、谁挂牌、谁作业谁摘牌、谁送电”的制度，严禁本人停电他人作业或一处挂停电牌多处同时作业的违章行为。严禁约时送电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停电后，在停电开关处安排专人看守严禁其他任何人擅自送电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所有设备恢复送电都要采用三次送电制，且每次间隔不少于</w:t>
                            </w: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0s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，前两次为试送，试送电采用瞬送的方式，最后一次合好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3"/>
                                <w:szCs w:val="13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13"/>
                          <w:szCs w:val="13"/>
                          <w:lang w:eastAsia="zh-CN"/>
                        </w:rPr>
                        <w:t>操作标准</w:t>
                      </w:r>
                      <w:r>
                        <w:rPr>
                          <w:rFonts w:ascii="黑体" w:hAnsi="黑体" w:cs="宋体" w:eastAsia="黑体"/>
                          <w:bCs/>
                          <w:sz w:val="13"/>
                          <w:szCs w:val="13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开工需检查周围环境，做好安全确认，保证上顶及两帮支护完好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用便携式瓦斯检测仪测瓦斯，瓦斯浓度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%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以下方可开盖操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依次停上级电源，本级电源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闭锁，锁好能源隔离锁，挂好停电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进行手指口述。打开开关盖，验电，放电，加封地线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6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开始检修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7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检修完毕后，检查好设备完好，拆除封地线，盖好设备盖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8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施工过程中，无关人员不得帮助检修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  <w:t>三、 采掘电钳工注意事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停电前做好联系确认，满足停电条件后，方可进行停电操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检修、搬迁电气设备、电缆盒电线前必须从所检修、搬迁的电气设备、电缆盒电线的上一级开关切断电源。开关把手在切断电源时必须闭锁、挂牌、上能源隔离锁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严格执行“谁停电、谁挂牌、谁作业谁摘牌、谁送电”的制度，严禁本人停电他人作业或一处挂停电牌多处同时作业的违章行为。严禁约时送电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停电后，在停电开关处安排专人看守严禁其他任何人擅自送电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.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所有设备恢复送电都要采用三次送电制，且每次间隔不少于</w:t>
                      </w: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0s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，前两次为试送，试送电采用瞬送的方式，最后一次合好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/>
                          <w:bCs w:val="false"/>
                          <w:sz w:val="13"/>
                          <w:szCs w:val="13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4830</wp:posOffset>
                </wp:positionH>
                <wp:positionV relativeFrom="paragraph">
                  <wp:posOffset>339725</wp:posOffset>
                </wp:positionV>
                <wp:extent cx="495300" cy="387350"/>
                <wp:effectExtent l="13335" t="12700" r="13335" b="13335"/>
                <wp:wrapNone/>
                <wp:docPr id="3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操作准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42.9pt;margin-top:26.75pt;width:38.95pt;height:30.4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操作准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9210</wp:posOffset>
                </wp:positionH>
                <wp:positionV relativeFrom="paragraph">
                  <wp:posOffset>158750</wp:posOffset>
                </wp:positionV>
                <wp:extent cx="1637030" cy="840740"/>
                <wp:effectExtent l="12700" t="13335" r="13335" b="13335"/>
                <wp:wrapNone/>
                <wp:docPr id="4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840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操作环境安全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工具材料准备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机电设备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white" stroked="t" o:allowincell="f" style="position:absolute;margin-left:102.3pt;margin-top:12.5pt;width:128.85pt;height:66.1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操作环境安全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工具材料准备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机电设备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3940</wp:posOffset>
                </wp:positionH>
                <wp:positionV relativeFrom="paragraph">
                  <wp:posOffset>393700</wp:posOffset>
                </wp:positionV>
                <wp:extent cx="259080" cy="340995"/>
                <wp:effectExtent l="12700" t="13335" r="13335" b="12700"/>
                <wp:wrapNone/>
                <wp:docPr id="5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2.2pt;margin-top:31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6435</wp:posOffset>
                </wp:positionH>
                <wp:positionV relativeFrom="paragraph">
                  <wp:posOffset>337820</wp:posOffset>
                </wp:positionV>
                <wp:extent cx="191135" cy="796290"/>
                <wp:effectExtent l="13335" t="12700" r="12700" b="13335"/>
                <wp:wrapNone/>
                <wp:docPr id="6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96320"/>
                        </a:xfrm>
                        <a:prstGeom prst="downArrow">
                          <a:avLst>
                            <a:gd name="adj1" fmla="val 50000"/>
                            <a:gd name="adj2" fmla="val 9556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4.05pt;margin-top:26.6pt;width:15pt;height:62.6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5715</wp:posOffset>
                </wp:positionH>
                <wp:positionV relativeFrom="paragraph">
                  <wp:posOffset>373380</wp:posOffset>
                </wp:positionV>
                <wp:extent cx="1680210" cy="1177925"/>
                <wp:effectExtent l="12700" t="464185" r="13335" b="466725"/>
                <wp:wrapNone/>
                <wp:docPr id="7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117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检测周围环境瓦斯浓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依次停上级电源，停本级电源开关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闭锁、挂牌，加能源隔离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4.开盖、验电、放电，加封地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5.开始检修工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6" w:after="0"/>
                              <w:ind w:left="60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巷道维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刷出新支架断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撤下先前安设的支护插严支架与顶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之间的空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0.45pt;margin-top:29.4pt;width:132.25pt;height:92.7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检测周围环境瓦斯浓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依次停上级电源，停本级电源开关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闭锁、挂牌，加能源隔离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4.开盖、验电、放电，加封地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5.开始检修工作</w:t>
                      </w:r>
                    </w:p>
                    <w:p>
                      <w:pPr>
                        <w:overflowPunct w:val="false"/>
                        <w:bidi w:val="0"/>
                        <w:spacing w:before="146" w:after="0"/>
                        <w:ind w:left="608" w:hanging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巷道维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刷出新支架断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撤下先前安设的支护插严支架与顶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之间的空隙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6415</wp:posOffset>
                </wp:positionH>
                <wp:positionV relativeFrom="paragraph">
                  <wp:posOffset>378460</wp:posOffset>
                </wp:positionV>
                <wp:extent cx="495300" cy="318135"/>
                <wp:effectExtent l="12700" t="13335" r="13335" b="12700"/>
                <wp:wrapNone/>
                <wp:docPr id="8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停电作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1.45pt;margin-top:29.8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停电作业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5525</wp:posOffset>
                </wp:positionH>
                <wp:positionV relativeFrom="paragraph">
                  <wp:posOffset>387985</wp:posOffset>
                </wp:positionV>
                <wp:extent cx="259080" cy="319405"/>
                <wp:effectExtent l="12700" t="13335" r="13335" b="12700"/>
                <wp:wrapNone/>
                <wp:docPr id="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80.75pt;margin-top:30.5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6435</wp:posOffset>
                </wp:positionH>
                <wp:positionV relativeFrom="paragraph">
                  <wp:posOffset>339090</wp:posOffset>
                </wp:positionV>
                <wp:extent cx="191135" cy="728345"/>
                <wp:effectExtent l="13335" t="13335" r="12700" b="12700"/>
                <wp:wrapNone/>
                <wp:docPr id="10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28280"/>
                        </a:xfrm>
                        <a:prstGeom prst="downArrow">
                          <a:avLst>
                            <a:gd name="adj1" fmla="val 50000"/>
                            <a:gd name="adj2" fmla="val 8074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4.05pt;margin-top:26.7pt;width:15pt;height:57.3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825</wp:posOffset>
                </wp:positionH>
                <wp:positionV relativeFrom="paragraph">
                  <wp:posOffset>290830</wp:posOffset>
                </wp:positionV>
                <wp:extent cx="495300" cy="318135"/>
                <wp:effectExtent l="12700" t="13335" r="13335" b="12700"/>
                <wp:wrapNone/>
                <wp:docPr id="11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送电作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39.75pt;margin-top:22.9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送电作业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7620</wp:posOffset>
                </wp:positionH>
                <wp:positionV relativeFrom="paragraph">
                  <wp:posOffset>99060</wp:posOffset>
                </wp:positionV>
                <wp:extent cx="1703070" cy="683895"/>
                <wp:effectExtent l="13335" t="13335" r="13335" b="12700"/>
                <wp:wrapNone/>
                <wp:docPr id="12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68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检查设备完好，拆除封地线，盖设备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检测周围环境瓦斯浓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试送电，无误后正式送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white" stroked="t" o:allowincell="f" style="position:absolute;margin-left:100.6pt;margin-top:7.8pt;width:134.05pt;height:53.8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检查设备完好，拆除封地线，盖设备盖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检测周围环境瓦斯浓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试送电，无误后正式送电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9810</wp:posOffset>
                </wp:positionH>
                <wp:positionV relativeFrom="paragraph">
                  <wp:posOffset>303530</wp:posOffset>
                </wp:positionV>
                <wp:extent cx="259080" cy="319405"/>
                <wp:effectExtent l="13335" t="13335" r="13335" b="12700"/>
                <wp:wrapNone/>
                <wp:docPr id="13" name="右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8" fillcolor="white" stroked="t" o:allowincell="f" style="position:absolute;margin-left:80.3pt;margin-top:23.9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4055</wp:posOffset>
                </wp:positionH>
                <wp:positionV relativeFrom="paragraph">
                  <wp:posOffset>240665</wp:posOffset>
                </wp:positionV>
                <wp:extent cx="191135" cy="405130"/>
                <wp:effectExtent l="13335" t="12700" r="12700" b="13335"/>
                <wp:wrapNone/>
                <wp:docPr id="14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405000"/>
                        </a:xfrm>
                        <a:prstGeom prst="downArrow">
                          <a:avLst>
                            <a:gd name="adj1" fmla="val 50000"/>
                            <a:gd name="adj2" fmla="val 5227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6" fillcolor="white" stroked="t" o:allowincell="f" style="position:absolute;margin-left:54.65pt;margin-top:18.95pt;width:15pt;height:31.8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065</wp:posOffset>
                </wp:positionH>
                <wp:positionV relativeFrom="paragraph">
                  <wp:posOffset>252730</wp:posOffset>
                </wp:positionV>
                <wp:extent cx="495300" cy="318135"/>
                <wp:effectExtent l="12700" t="13335" r="13335" b="12700"/>
                <wp:wrapNone/>
                <wp:docPr id="15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收工确认验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40.95pt;margin-top:19.9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收工确认验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1905</wp:posOffset>
                </wp:positionH>
                <wp:positionV relativeFrom="paragraph">
                  <wp:posOffset>109220</wp:posOffset>
                </wp:positionV>
                <wp:extent cx="1716405" cy="541020"/>
                <wp:effectExtent l="13335" t="13335" r="12700" b="13335"/>
                <wp:wrapNone/>
                <wp:docPr id="16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54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确认工具材料回收完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3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2.检查清理现场，履行交接班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0.15pt;margin-top:8.6pt;width:135.1pt;height:42.5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确认工具材料回收完毕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23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2.检查清理现场，履行交接班程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2190</wp:posOffset>
                </wp:positionH>
                <wp:positionV relativeFrom="paragraph">
                  <wp:posOffset>234315</wp:posOffset>
                </wp:positionV>
                <wp:extent cx="259080" cy="319405"/>
                <wp:effectExtent l="12700" t="13335" r="13970" b="12700"/>
                <wp:wrapNone/>
                <wp:docPr id="17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79.7pt;margin-top:18.4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18"/>
      <w:szCs w:val="1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Administrator</cp:lastModifiedBy>
  <cp:lastPrinted>2021-06-04T10:41:00Z</cp:lastPrinted>
  <dcterms:modified xsi:type="dcterms:W3CDTF">2021-07-23T07:29:46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6E80A779374A8EAF789FD26EE215EB</vt:lpwstr>
  </property>
  <property fmtid="{D5CDD505-2E9C-101B-9397-08002B2CF9AE}" pid="3" name="KSOProductBuildVer">
    <vt:lpwstr>2052-10.1.0.6749</vt:lpwstr>
  </property>
</Properties>
</file>